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wmf" ContentType="image/x-wmf"/>
  <Override PartName="/word/media/image24.wmf" ContentType="image/x-wmf"/>
  <Override PartName="/word/media/image23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3.png" ContentType="image/png"/>
  <Override PartName="/word/media/image28.wmf" ContentType="image/x-wmf"/>
  <Override PartName="/word/media/image3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png" ContentType="image/png"/>
  <Override PartName="/word/media/image1.png" ContentType="image/png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Fractions 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1.</w:t>
        <w:tab/>
        <w:t xml:space="preserve">Write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as a decimal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2.</w:t>
        <w:tab/>
        <w:t xml:space="preserve">Write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575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0" r="-3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as a decimal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8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3.</w:t>
        <w:tab/>
        <w:t>Write 0.28 as a fraction in simplest form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2235" cy="34353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4.</w:t>
        <w:tab/>
        <w:t>Write 0.265 as a fraction in simplest form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34353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3435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34353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5.</w:t>
        <w:tab/>
        <w:t>Write 0.272 as a fraction in simplest form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34315" cy="34353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34315" cy="34353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>Write 0.1 as a fraction in simplest for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>Write 0.39 as a fraction in simplest for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Write 0.54 as a fraction in simplest for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Explain the difference between a terminating decimal and a repeating decima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Here is a number pattern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2, 2, 4, 6, 10, 16, 26, 42, 68, 110, 178, 288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We can write consecutive terms as fractions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30885" cy="34353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nd so on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Write the next 7 fractions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rite all the fractions as decimals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t do you notice about the trend in the decimals?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 xml:space="preserve">Match each set of decimals and fractions. 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70"/>
        <w:gridCol w:w="4590"/>
      </w:tblGrid>
      <w:tr>
        <w:trPr>
          <w:trHeight w:val="360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89305" cy="34353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160020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160020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160020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160020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0665" cy="160020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89305" cy="34353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) 0.2, 0.4, 0.6, 0.8, 1.0</w:t>
            </w:r>
          </w:p>
        </w:tc>
      </w:tr>
      <w:tr>
        <w:trPr>
          <w:trHeight w:val="360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c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89305" cy="34353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ii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160020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160020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160020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160020"/>
                  <wp:effectExtent l="0" t="0" r="0" b="0"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160020"/>
                  <wp:effectExtent l="0" t="0" r="0" b="0"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d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25855" cy="343535"/>
                  <wp:effectExtent l="0" t="0" r="0" b="0"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v) 0.125, 0.25, 0.375, 0.5, 0.625</w:t>
            </w:r>
          </w:p>
        </w:tc>
      </w:tr>
    </w:tbl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Fractions 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>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34315" cy="34353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 xml:space="preserve">Answers may vary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Sample: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 terminating decimal has a definite number of decimal places. For example, both 0.43 and 0.5578 are terminating decimal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 repeating decimal has some digits in the decimal that repeat forever. In a repeating decimal, a bar is drawn over the digit or digits that repe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800225" cy="343535"/>
                  <wp:effectExtent l="0" t="0" r="0" b="0"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, 2, 1.5, 1.6, 1.6, 1.625, 1.615384, 1.619047, 1.61764705882..., 1.618, 1.617977528...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fractions are getting closer and closer to 1.6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>a) with iii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b) with iv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c) with ii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) with i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39:00Z</dcterms:created>
  <dc:creator>ladmin</dc:creator>
  <dc:description/>
  <dc:language>en-US</dc:language>
  <cp:lastModifiedBy>ladmin</cp:lastModifiedBy>
  <dcterms:modified xsi:type="dcterms:W3CDTF">2011-03-29T22:39:00Z</dcterms:modified>
  <cp:revision>1</cp:revision>
  <dc:subject/>
  <dc:title/>
</cp:coreProperties>
</file>